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_______ 2017 г. № 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7.10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от 26.12.2016 г. №  5-374»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е ведомственной структуры расходов бюджета района на 2017 год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076"/>
        <w:gridCol w:w="1036"/>
        <w:gridCol w:w="1127"/>
        <w:gridCol w:w="945"/>
        <w:gridCol w:w="1277"/>
      </w:tblGrid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, подразде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017 год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709 697,12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75 970,47   </w:t>
            </w:r>
          </w:p>
        </w:tc>
      </w:tr>
      <w:tr>
        <w:trPr>
          <w:trHeight w:val="151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75 970,47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75 970,47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75 338,37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75 338,37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632,1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632,1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ругие общегосударственные вопрос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317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317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7317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НАЦИОНАЛЬНАЯ ЭКОНОМИ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87 795,4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66 583,4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реализации государственных полномочий в области строительства, архитектуры и развитие дорожного хозяйства Брянской области" (2014-2020 годы). ПП "Автомобильные дороги" (2014-2020 годы). 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16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66 583,4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16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66 583,4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16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66 583,4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21 212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убсидии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4797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21 212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4797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21 212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4797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21 212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8"/>
                <w:szCs w:val="18"/>
              </w:rPr>
              <w:t xml:space="preserve">-819 013,63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Коммунальное хозяйст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819 013,63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готовка объектов ЖКХ к зим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13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60 909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13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60 909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13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60 909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звитие сельского хозяйства и регулирование рынков сельскохозяйственной продукции, сырья и продовольствия Брянской области (2014-2020 годы) ПП "Устойчивое развитие сельских территорий" Софинансирование объектов капитальных вложений муниципальн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1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549 895,46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1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549 895,46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1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549 895,46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796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21 217,8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796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21 217,8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796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21 217,8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финансирование объектов капитальных вложений муниципальной собственности за счет средств бюджета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S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1 217,8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S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1 217,8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S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1 217,8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звитие социальной и инженерной инфраструктуры Брянской области (2014-2020 годы) ПП "Развитие социальной и инженерной инфраструктуры Брянской области" Софинансирование объектов капитальных вложений муниципальн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911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85 766,26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1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85 766,26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1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85 766,26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финансирование капитальных вложений по объектам водоснабж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S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22 442,9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S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22 442,9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S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22 442,9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3 007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Молодежная политика и оздоровление дет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3 007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роприятия по молодежной политике и оздоровлению дет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7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3 007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7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3 007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7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3 007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КУЛЬТУРА, КИНЕМАТОГРАФ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007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007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ворцы и дома культур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007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007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 007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541 167,79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541 167,79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Ежемесячные доплаты к пенсиям муниципальным служащи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16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541 167,79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16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541 167,79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16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541 167,79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ФИЗИЧЕСКАЯ КУЛЬТУРА И СПОР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632,1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632,1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роприятия по вовлечению населения в занятие физической культурой и массовым спортом участие в соревнованиях различного уров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176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8"/>
                <w:szCs w:val="18"/>
              </w:rPr>
              <w:t xml:space="preserve">-632,1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176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632,1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176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632,1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ТРУБЧЕВСКИЙ РАЙОННЫЙ СОВЕТ НАРОДНЫХ ДЕПУТА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7 795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4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9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деятельности главы законодательного (представительного) органа муниципальн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9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9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9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8"/>
                <w:szCs w:val="18"/>
              </w:rPr>
              <w:t xml:space="preserve">-1 205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8"/>
                <w:szCs w:val="18"/>
              </w:rPr>
              <w:t xml:space="preserve">-1 205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8"/>
                <w:szCs w:val="18"/>
              </w:rPr>
              <w:t xml:space="preserve">-1 205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8"/>
                <w:szCs w:val="18"/>
              </w:rPr>
              <w:t xml:space="preserve">-1 205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КОНТРОЛЬНО-СЧЕТНАЯ ПАЛАТА ТРУБЧЕВСКОГО МУНИЦИПАЛЬН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6 205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 205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 205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уководитель счетной палаты муниципального образования и его заместител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 105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 105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 105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 100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 100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 100,00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 xml:space="preserve">1 830 147,6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61 174,32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61 174,32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61 174,32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51 567,82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51 567,82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8 463,79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8 463,79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 142,7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1 142,7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8 678,08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8 678,08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5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8"/>
                <w:szCs w:val="18"/>
              </w:rPr>
              <w:t xml:space="preserve">-8 678,08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5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8 678,08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5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8 678,08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9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Прочие межбюджетные трансферты общего характе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9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инансовая поддержка поселений Трубчевского муниципального района за счет средств бюджета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379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9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379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9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379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1 9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 xml:space="preserve">764 630,15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764 630,15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ошкольное образ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26 246,64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26 246,64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01210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26 246,64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26 246,64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щее образ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510 358,5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446 754,5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446 754,5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446 754,51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дельные мероприятия по развитию образ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63 604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63 604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63 604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8 025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убсидии на проведение ремонта спортивных сооружений, приобретение средств и материальных запас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7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8 025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7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8 025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7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28 025,00   </w:t>
            </w:r>
          </w:p>
        </w:tc>
      </w:tr>
      <w:tr>
        <w:trPr>
          <w:trHeight w:val="60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О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 xml:space="preserve">3 328 474,87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 xml:space="preserve">от ________ 2016 г. № _____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9.10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b/>
          <w:b/>
          <w:sz w:val="22"/>
          <w:szCs w:val="22"/>
        </w:rPr>
      </w:pPr>
      <w:r>
        <w:rPr>
          <w:sz w:val="18"/>
          <w:szCs w:val="18"/>
        </w:rPr>
        <w:t>от 26.12.2016 г. № 5-374»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0"/>
          <w:szCs w:val="20"/>
        </w:rPr>
        <w:t>Изменение распределения ассигнований по разделам, подразделам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ым статьям муниципальных программ и непрограммным направлениям деятельности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группам (группам и подгруппам) видов расходов на 2017 год</w:t>
      </w:r>
      <w:r>
        <w:rPr>
          <w:i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26"/>
        <w:gridCol w:w="526"/>
        <w:gridCol w:w="1076"/>
        <w:gridCol w:w="1036"/>
        <w:gridCol w:w="1227"/>
        <w:gridCol w:w="945"/>
        <w:gridCol w:w="1415"/>
      </w:tblGrid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 М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ом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, подразде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«Управление муниципальными финансами Трубчевского муниципального района на 2013-2017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 830 147,6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830 147,6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1 174,32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1 174,32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1 174,32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51 567,82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51 567,82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8 463,79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8 463,79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 142,71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 142,71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8 678,08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8 678,08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5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8 678,08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5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8 678,08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15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8 678,08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9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Прочие межбюджетные трансферты общего характе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900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инансовая поддержка поселений Трубчевского муниципального района за счет средств бюджета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379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9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379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9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379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900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«Развитие образования Трубчевского муниципального района на 2013-2017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764 630,15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764 630,15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764 630,15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ошкольное образ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26 246,64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26 246,64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26 246,64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26 246,64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щее образ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10 358,51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46 754,51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46 754,51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0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46 754,51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дельные мероприятия по развитию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3 604,00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3 604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3 604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8 025,00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убсидии на проведение ремонта спортивных сооружений, приобретение средств и материальных запас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7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8 025,00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7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8 025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7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8 025,00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«Реализация полномочий администрации Трубчевского муниципального района на 2013-2017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707 322,22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707 322,22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75 970,47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75 970,47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75 970,47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75 338,37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75 338,37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32,1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1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32,1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0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317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317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317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НАЦИОНАЛЬНАЯ ЭКОНОМ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87 795,41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6 583,41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реализации государственных полномочий в области строительства, архитектуры и развитие дорожного хозяйства Брянской области" (2014-2020 годы). ПП "Автомобильные дороги" (2014-2020 годы). 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16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6 583,41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16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6 583,41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16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6 583,41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1 212,00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убсидии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4797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1 212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4797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1 212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4797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1 212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-819 013,63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-819 013,63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готовка объектов ЖКХ к зим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13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 909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13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 909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13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 909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звитие сельского хозяйства и регулирование рынков сельскохозяйственной продукции, сырья и продовольствия Брянской области (2014-2020 годы) ПП "Устойчивое развитие сельских территорий" Софинансирование объектов капитальных вложений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1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549 895,46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1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549 895,46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1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549 895,46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796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1 217,81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796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1 217,81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796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1 217,81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финансирование объектов капитальных вложений муниципальной собственности за счет средств бюджета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S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1 217,81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S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1 217,81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S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1 217,81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финансирование капитальных вложений по объектам водоснабж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S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2 442,91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S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2 442,91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S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2 442,91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звитие социальной и инженерной инфраструктуры Брянской области (2014-2020 годы) ПП "Развитие социальной и инженерной инфраструктуры Брянской области" Софинансирование объектов капитальных вложений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1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85 766,26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1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85 766,26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11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85 766,26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007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Молодежная политика и оздоровление дет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007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роприятия по молодежной политике и оздоровлению дет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7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007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7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007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7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007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541 167,79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541 167,79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Ежемесячные доплаты к пенсиям муниципальным служащи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16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541 167,79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16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541 167,79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16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541 167,79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«Развитие физической культуры и спорта в Трубчевском муниципальном районе на 2013-2017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632,1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32,1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ФИЗИЧЕСКАЯ КУЛЬТУРА И СПОР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32,1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32,10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роприятия по вовлечению населения в занятие физической культурой и массовым спортом участие в соревнованиях различного уровн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176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32,1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176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32,1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176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32,1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«Развитие культуры Трубчевского муниципального района на 2013-2017 годы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07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7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КУЛЬТУРА, КИНЕМАТОГРАФ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7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7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ворцы и дома культур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7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7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105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7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ВНЕПРОРАММНЫЕ МЕРОПРИЯТ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24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ТРУБЧЕВСКИЙ РАЙОННЫЙ СОВЕТ НАРОДНЫХ ДЕПУТАТ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7 795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7 795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деятельности главы законодательного (представительного) органа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- 1 205,00   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205,00</w:t>
            </w:r>
          </w:p>
        </w:tc>
      </w:tr>
      <w:tr>
        <w:trPr>
          <w:trHeight w:val="51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-1 205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- 1 205,00   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КОНТРОЛЬНО-СЧЕТНАЯ ПАЛАТА ТРУБЧЕВСКОГО МУНИЦИПАЛЬНОГО РАЙО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6 205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 205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 205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уководитель счетной палаты муниципального образования и его заместител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 105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 105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 105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 100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 100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0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 100,00</w:t>
            </w:r>
          </w:p>
        </w:tc>
      </w:tr>
      <w:tr>
        <w:trPr>
          <w:trHeight w:val="60" w:hRule="atLeast"/>
          <w:cantSplit w:val="true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О: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3 328 474,87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_________ 2017 г.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Продолжение приложения № 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 районн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6.12.2016 г. №  5-37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2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Распределение финансовой поддержки бюджетов поселений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з средств бюджета муниципального район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 2017 год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511"/>
      </w:tblGrid>
      <w:tr>
        <w:trPr>
          <w:trHeight w:val="274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17 год</w:t>
            </w:r>
          </w:p>
        </w:tc>
      </w:tr>
      <w:tr>
        <w:trPr>
          <w:trHeight w:val="6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ое городское поселение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0</w:t>
            </w:r>
          </w:p>
        </w:tc>
      </w:tr>
      <w:tr>
        <w:trPr>
          <w:trHeight w:val="7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ерезковское городское поселение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4 000,00</w:t>
            </w:r>
          </w:p>
        </w:tc>
      </w:tr>
      <w:tr>
        <w:trPr>
          <w:trHeight w:val="7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кое сельское поселение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3 500,00</w:t>
            </w:r>
          </w:p>
        </w:tc>
      </w:tr>
      <w:tr>
        <w:trPr>
          <w:trHeight w:val="7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цкое сельское поселение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4 000,00</w:t>
            </w:r>
          </w:p>
        </w:tc>
      </w:tr>
      <w:tr>
        <w:trPr>
          <w:trHeight w:val="7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ячковское сельское поселение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9 000,00</w:t>
            </w:r>
          </w:p>
        </w:tc>
      </w:tr>
      <w:tr>
        <w:trPr>
          <w:trHeight w:val="7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кое сельское поселение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1 000,00</w:t>
            </w:r>
          </w:p>
        </w:tc>
      </w:tr>
      <w:tr>
        <w:trPr>
          <w:trHeight w:val="7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хское сельское поселение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2 800,00</w:t>
            </w:r>
          </w:p>
        </w:tc>
      </w:tr>
      <w:tr>
        <w:trPr>
          <w:trHeight w:val="7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ское сельское поселение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 700,00</w:t>
            </w:r>
          </w:p>
        </w:tc>
      </w:tr>
      <w:tr>
        <w:trPr>
          <w:trHeight w:val="7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832 000,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9:00Z</dcterms:created>
  <dc:creator>Marina</dc:creator>
  <dc:description/>
  <cp:keywords/>
  <dc:language>en-US</dc:language>
  <cp:lastModifiedBy>Юлия Аношкина</cp:lastModifiedBy>
  <cp:lastPrinted>2017-12-22T15:43:00Z</cp:lastPrinted>
  <dcterms:modified xsi:type="dcterms:W3CDTF">2017-12-29T08:00:00Z</dcterms:modified>
  <cp:revision>532</cp:revision>
  <dc:subject/>
  <dc:title>«О внесении изменений в решение</dc:title>
</cp:coreProperties>
</file>